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961"/>
        <w:gridCol w:w="5103"/>
        <w:gridCol w:w="4111"/>
      </w:tblGrid>
      <w:tr>
        <w:trPr>
          <w:trHeight w:val="270" w:hRule="atLeast"/>
        </w:trPr>
        <w:tc>
          <w:tcPr>
            <w:tcW w:w="15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CALENDAR 2009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uly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ugust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ptember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ternational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-9 ECOSOC High Level Segment (Genev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-10 G8 Summit (L’Aquila, Ital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3-30 ECOSOC, various (General Segment – Follow up to the FfD, including Tax Committee recommendation) (Geneva)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-19 Proposed dates by the President of the General Assembly for a follow up to the Conference on the World Financial and Economic Crisis and its Impact on Development (New Yor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-19 Possible adoption of Outcome Document from UN Conference on World Financial and Economic Crisis and its Impact on Develop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-19 Resume session of ECOS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3-30 General Assembly - General debate (New York, US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4-25 G20 Leaders Meeting (Pittsburgh, USA)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ocial Watch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7-19-Benin-CC Meeting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4-26 Capacity Building Workshop (Brazil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3-25 International launch of the 2009 Report at the UN GA and at the G20 Leaders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-4 PMC Meeting, The Hague, Netherland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ctober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vember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ecember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ternational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-6 Business and human rights consultation with High Commissioner for Human Rights (Genev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6-7 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009 Annual Meetings of the WB and the IMF (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stanbul, Turkey)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0 November - 2 December WTO Ministerial meeting (Genev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0th Anniversary of CEDAW (NYC, USA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7-18 December: UN Climate Change Conference (Copenhag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 MERCOSUR Presidential Summit (Montevideo, Urugua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8 December – International Migrant Day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ocial Watch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6-18 Capacity Building Workshop (Morocc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hana Meeting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 CC Meeting (ol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7-29 SW Assemb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0 CC Meeting (ne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0 PMC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sletter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8 Launching of the German Social Watch Report at a FES/SW/tdh/GPF Conference (Berlin, Germany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 Launch of the 2009 SW Arab Repo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 – Launch of the 1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European Social Watch Report (focus on migration and development) (Brussels, Belgium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-11 Regional Workshop (Montevideo, Urugua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1 Launch of the BCI 2009 (Montevideo, Urugua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15451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961"/>
        <w:gridCol w:w="5126"/>
        <w:gridCol w:w="4088"/>
      </w:tblGrid>
      <w:tr>
        <w:trPr>
          <w:trHeight w:val="270" w:hRule="atLeast"/>
        </w:trPr>
        <w:tc>
          <w:tcPr>
            <w:tcW w:w="15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CALENDAR 201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anuary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bruary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arch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ternational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-12 CSW (NYC)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ocial Watch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unch of the 2009 Report (French)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2-24 Capacity Building Workshop (India)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unch of the GEI 2009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unch of the publication on Gender for B+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valuation of the quality of the report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C Meeting (SODNET/Tanzania)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ril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ay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une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ternational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orld Bank – IMF Spring Meetings (Washington)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8 EU-Latin America Summit (Madrid)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5-27 G8 meeting in Can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uropean Social Forum (Istanbul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evelopment and Cooperation Forum (NYC, 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LM AMR (NYC, USA)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ocial Watch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MC Meeting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C Meeting (tbc)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unch of the GEI 2010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Launch of the BCI 2010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anada)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pacity Building Workshop  (Kenya) (tbc)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uly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ugust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ptember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ternational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UN 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UN MDG Review Summit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ocial Watch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pacity Building Workshop (tbc) (Bolivia)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C Meeting (Mexic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ternational launch of the 2010 Report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W Indexes experiences at national level (India or Philippines) (tbc)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ctober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vember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ecember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ternational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orld Bank – IMF Annual Meet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th anniversary of resolution 1325 on Women Peace and Security (NYC, 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U-Asia Summit (Belgium)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1st Anniversary of CEDAW (NYC, USA)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ocial Watch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MC Meeting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C Meeting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pacity Building Workshop  (LatAm &amp; the Caribbean, 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pacity Building Workshop  (Philippines) (tbc)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unch SW 2010 Report (French and Arabic) (tbc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en-GB"/>
        </w:rPr>
      </w:pPr>
      <w:r>
        <w:br w:type="page"/>
      </w:r>
      <w:r>
        <w:rPr>
          <w:rFonts w:cs="Arial" w:ascii="Arial" w:hAnsi="Arial"/>
          <w:b/>
          <w:sz w:val="18"/>
          <w:szCs w:val="18"/>
          <w:u w:val="single"/>
          <w:lang w:val="en-GB"/>
        </w:rPr>
      </w:r>
    </w:p>
    <w:tbl>
      <w:tblPr>
        <w:tblW w:w="15451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961"/>
        <w:gridCol w:w="5126"/>
        <w:gridCol w:w="4088"/>
      </w:tblGrid>
      <w:tr>
        <w:trPr>
          <w:trHeight w:val="270" w:hRule="atLeast"/>
        </w:trPr>
        <w:tc>
          <w:tcPr>
            <w:tcW w:w="15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CALENDAR 2011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anuary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bruary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arch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ternational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 unknown, World Social Forum (Dakar, Senegal)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SW (NYC)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ocial Watch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MC Meeting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C Meeting (tbc)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unch of the GEI 2011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valuation of the quality of the report (tbc)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ril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ay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une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ternational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orld Bank – IMF Spring Meetings (Washington)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8 meeting in France (date tbc)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ocial Watch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pacity Building Workshop (tbc)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Launch of the BCI 2011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Canada) (tbc)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uly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ugust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ptember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ternational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UN Conference on LDC in Turkey (date tbc)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UN GA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ocial Watch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C Meeting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Launch of the BCI 2011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Turkey) (tbc)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pacity Building Workshop (tbc)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ternational launch of the 2011 Report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W Indexes experiences at national level (India or Philippines) (tbc)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ctober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vember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ecember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ternational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orld Bank – IMF Annual Meetings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ocial Watch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nal external EC project eval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hilippines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PMC Meeting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C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W Assembly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C Meeting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slet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pacity Building Workshop (tb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valuation of the quality of the report (tbc)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unch SW 2011 Report (French and Arabic) (tbc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16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  <w:szCs w:val="1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strike w:val="false"/>
      <w:dstrike w:val="false"/>
      <w:color w:val="333333"/>
      <w:u w:val="single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16:00Z</dcterms:created>
  <dc:creator>Intern 1</dc:creator>
  <dc:description/>
  <cp:keywords/>
  <dc:language>en-US</dc:language>
  <cp:lastModifiedBy>Ana Claudia</cp:lastModifiedBy>
  <cp:lastPrinted>2009-11-17T14:51:00Z</cp:lastPrinted>
  <dcterms:modified xsi:type="dcterms:W3CDTF">2009-11-18T18:11:00Z</dcterms:modified>
  <cp:revision>16</cp:revision>
  <dc:subject/>
  <dc:title>Social Watch International Secretariat Activities 2006</dc:title>
</cp:coreProperties>
</file>